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kmolinimo priemonė LUG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prašy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kmolas lino, medvilnės ir audiniams su dirbtinio pluošto priemaišom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dė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limerai, kvapikliai, konservantai (methylchloroisothia-zolinone, methylisothiazolinon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skirti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iemonė skirta standinti audiniams, skalbiniams automatinėse skalbimo mašinose bei rankomi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udojimo instruk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kalbiant automatine skalbimo mašina - 4,5 kg. skalbinių - 250 ml priemonės.</w:t>
      </w:r>
    </w:p>
    <w:p>
      <w:pPr>
        <w:pStyle w:val="Normal"/>
        <w:rPr/>
      </w:pPr>
      <w:r>
        <w:rPr/>
        <w:t>Skalbiant rankomis – 5 l vandens – 80 ml priemonės.</w:t>
      </w:r>
    </w:p>
    <w:p>
      <w:pPr>
        <w:pStyle w:val="Normal"/>
        <w:rPr/>
      </w:pPr>
      <w:r>
        <w:rPr/>
        <w:t>Prieš naudojimą supurty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mintojas</w:t>
      </w:r>
      <w:r>
        <w:rPr/>
        <w:t>: GOLD DROP Sp.z.o.o., ul. Rzeczna 11, 34-600 Limanowa, Po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32:00Z</dcterms:created>
  <dc:creator>BAR</dc:creator>
  <dc:description/>
  <cp:keywords/>
  <dc:language>en-US</dc:language>
  <cp:lastModifiedBy>Marketing</cp:lastModifiedBy>
  <dcterms:modified xsi:type="dcterms:W3CDTF">2018-04-24T11:33:00Z</dcterms:modified>
  <cp:revision>3</cp:revision>
  <dc:subject/>
  <dc:title>Krakmolinimo priemonė LU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0615618</vt:r8>
  </property>
  <property fmtid="{D5CDD505-2E9C-101B-9397-08002B2CF9AE}" pid="3" name="_AuthorEmail">
    <vt:lpwstr>pardavimai@koslita.lt</vt:lpwstr>
  </property>
  <property fmtid="{D5CDD505-2E9C-101B-9397-08002B2CF9AE}" pid="4" name="_AuthorEmailDisplayName">
    <vt:lpwstr>Pardavimų sk.</vt:lpwstr>
  </property>
  <property fmtid="{D5CDD505-2E9C-101B-9397-08002B2CF9AE}" pid="5" name="_EmailSubject">
    <vt:lpwstr>sdl</vt:lpwstr>
  </property>
  <property fmtid="{D5CDD505-2E9C-101B-9397-08002B2CF9AE}" pid="6" name="_ReviewingToolsShownOnce">
    <vt:lpwstr/>
  </property>
</Properties>
</file>